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I EĞİTİM VE ÖĞRETİM FAALİYETLERİ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eastAsia="MS Mincho" w:cs="Times New Roman" w:ascii="Times New Roman" w:hAnsi="Times New Roman"/>
                <w:b w:val="false"/>
                <w:bCs w:val="false"/>
                <w:kern w:val="0"/>
                <w:sz w:val="20"/>
                <w:lang w:val="tr-TR" w:bidi="ar-SA"/>
              </w:rPr>
              <w:t>Süreç hedefleri net, açık ve ölçülebilir olarak belirlenmemiş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Süreç hedefleri net, açık ve ölçülebilir olarak belirlemek</w:t>
            </w:r>
          </w:p>
          <w:p>
            <w:pPr>
              <w:pStyle w:val="Normal"/>
              <w:rPr/>
            </w:pPr>
            <w:r>
              <w:rPr/>
              <w:t>- Belirlenen ölçülebilir hedefleri birim kalite komisyonu gündemine sunm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Y.6.2-D.02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em w:val="none"/>
              </w:rPr>
              <w:t xml:space="preserve">2022 YILI AMAÇ VE HEDEF PLANI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Dokuman formu değil dokuman içeriği değişecek)</w:t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14/12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akan DUMA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Y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40564322"/>
            <w:bookmarkStart w:id="1" w:name="__Fieldmark__0_1340564322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40564322"/>
            <w:bookmarkStart w:id="3" w:name="__Fieldmark__1_13405643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9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6" t="-688" r="-716" b="-6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4:00Z</cp:lastPrinted>
  <dcterms:modified xsi:type="dcterms:W3CDTF">2022-12-14T08:54:47Z</dcterms:modified>
  <cp:revision>17</cp:revision>
  <dc:subject/>
  <dc:title>PTT GENEL MÜDÜRLÜĞÜ</dc:title>
</cp:coreProperties>
</file>